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-01.01.01a ODTWORZENIE TRASY I PUNKTÓW WYSOKOŚCIOWYCH ORAZ SPORZĄDZENIE INWENTARYZACJI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Arial" w:hAnsi="Arial" w:eastAsia="Times New Roman" w:cs="Arial"/>
          <w:b/>
          <w:b/>
          <w:cap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1.1. Przedmiot STWiORB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rzedmiotem niniejszej STWiORB są wymagania dotyczące wykonania i odbioru robót związanych z odtworzeniem trasy drogowej i jej punktów wysokościowych oraz sporządzeniem inwentaryzacji powykonawczej wybudowanej drogi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w ramach realizacji zadania: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„</w:t>
      </w:r>
      <w:r>
        <w:rPr>
          <w:rFonts w:cs="Arial" w:ascii="Arial" w:hAnsi="Arial"/>
          <w:b/>
          <w:sz w:val="18"/>
          <w:szCs w:val="18"/>
        </w:rPr>
        <w:t>Remont odcinka drogi powiatowej nr 1732E od ul. Kościuszki w Błaszkach w kierunku miejscowości Sędzimirowice „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1.2. Zakres stosowania STWiORB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TWiORB stanowi część dokumentów przetargowych i kontraktowych. Specyfikacje techniczne należy odczytywać  i rozumieć w zleceniu i wykonaniu robót opisanych w podpunkcie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1.3. Zakres robót objętych STWiORB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zakres robót wchodz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znaczenie roboczego pikietażu trasy poza granicą robót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znaczenie przekrojów poprze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znaczenie zjazdów i uzgodnienie ich z właścicielami nieruchomośc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miar geodezyjny i dokumentacja kartograficzna do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1.4. Określenia podstawowe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1.4.1. </w:t>
      </w:r>
      <w:r>
        <w:rPr>
          <w:rFonts w:eastAsia="Times New Roman" w:cs="Arial" w:ascii="Arial" w:hAnsi="Arial"/>
          <w:sz w:val="18"/>
          <w:szCs w:val="18"/>
          <w:lang w:eastAsia="pl-PL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1.4.2. </w:t>
      </w:r>
      <w:r>
        <w:rPr>
          <w:rFonts w:eastAsia="Times New Roman" w:cs="Arial" w:ascii="Arial" w:hAnsi="Arial"/>
          <w:sz w:val="18"/>
          <w:szCs w:val="18"/>
          <w:lang w:eastAsia="pl-PL"/>
        </w:rPr>
        <w:t>Punkty główne trasy – punkty załamania osi trasy, punkty kierunkowe oraz początkowy i końcowy punkt trasy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1.4.3. </w:t>
      </w:r>
      <w:r>
        <w:rPr>
          <w:rFonts w:eastAsia="Times New Roman" w:cs="Arial" w:ascii="Arial" w:hAnsi="Arial"/>
          <w:sz w:val="18"/>
          <w:szCs w:val="18"/>
          <w:lang w:eastAsia="pl-PL"/>
        </w:rPr>
        <w:t>Reper –  zasadniczy element znaku wysokościowego lub samodzielny znak wysokościowy, którego wysokość jest wyznaczon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1.4.4. </w:t>
      </w:r>
      <w:r>
        <w:rPr>
          <w:rFonts w:eastAsia="Times New Roman" w:cs="Arial" w:ascii="Arial" w:hAnsi="Arial"/>
          <w:sz w:val="18"/>
          <w:szCs w:val="18"/>
          <w:lang w:eastAsia="pl-PL"/>
        </w:rPr>
        <w:t>Znak geodezyjny –  znak z trwałego materiału umieszczony w punktach osnowy geodezyjnej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1.4.5. </w:t>
      </w:r>
      <w:r>
        <w:rPr>
          <w:rFonts w:eastAsia="Times New Roman" w:cs="Arial" w:ascii="Arial" w:hAnsi="Arial"/>
          <w:sz w:val="18"/>
          <w:szCs w:val="18"/>
          <w:lang w:eastAsia="pl-PL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1.4.6. </w:t>
      </w:r>
      <w:r>
        <w:rPr>
          <w:rFonts w:eastAsia="Times New Roman" w:cs="Arial" w:ascii="Arial" w:hAnsi="Arial"/>
          <w:sz w:val="18"/>
          <w:szCs w:val="18"/>
          <w:lang w:eastAsia="pl-PL"/>
        </w:rPr>
        <w:t>Inwentaryzacja powykonawcza – pomiar powykonawczy wybudowanej drogi i sporządzenie związanej z nim dokumentacji geodezyjnej i kartograficz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1.4.7. </w:t>
      </w:r>
      <w:r>
        <w:rPr>
          <w:rFonts w:eastAsia="Times New Roman" w:cs="Arial" w:ascii="Arial" w:hAnsi="Arial"/>
          <w:sz w:val="18"/>
          <w:szCs w:val="18"/>
          <w:lang w:eastAsia="pl-PL"/>
        </w:rPr>
        <w:t>Pozostałe określenia podstawowe są zgodne z obowiązującymi, odpowiednimi polskimi normami i z definicjami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podanymi w STWiORB D-M-00.00.00 „Wymagania ogólne” [1] pkt 1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Arial" w:hAnsi="Arial" w:eastAsia="Times New Roman" w:cs="Arial"/>
          <w:b/>
          <w:b/>
          <w:cap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2.1. Ogólne wymagania dotyczące materiał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gólne wymagania dotyczące materiałów podano w STWiORB D-M-00.00.00 „Wymagania ogólne"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2.2. Materiały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Do utrwalenia punktów głównych trasy należy stosować pale drewniane z gwoździem lub prętem stalowym, słupki betonowe albo rury metalowe długości około 0,5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„</w:t>
      </w:r>
      <w:r>
        <w:rPr>
          <w:rFonts w:eastAsia="Times New Roman" w:cs="Arial" w:ascii="Arial" w:hAnsi="Arial"/>
          <w:sz w:val="18"/>
          <w:szCs w:val="18"/>
          <w:lang w:eastAsia="pl-PL"/>
        </w:rPr>
        <w:t>Świadki” powinny mieć długość około 0,50 m i przekrój prostokąt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 utrwalenia punktów osnowy geodezyjnej należy stosować materiały zgodne z instrukcjami technicznymi G-1 [5] i G-2 [6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textAlignment w:val="baseline"/>
        <w:outlineLvl w:val="0"/>
        <w:rPr>
          <w:rFonts w:ascii="Arial" w:hAnsi="Arial" w:eastAsia="Times New Roman" w:cs="Arial"/>
          <w:b/>
          <w:b/>
          <w:cap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Ogólne wymagania dotyczące sprzętu podano w STWiORB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3.2. Sprzęt stosowany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teodolity lub tachimetr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iwelator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almier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tyczki, łaty, taśmy stalowe, szpil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ew. odbiorniki GPS, zapewniające uzyskanie wymaganych dokładności po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Arial" w:hAnsi="Arial" w:eastAsia="Times New Roman" w:cs="Arial"/>
          <w:b/>
          <w:b/>
          <w:cap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Ogólne wymagania dotyczące transportu podano w STWiORB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4.2. Transport materiałów i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rzęt i materiały do prac geodezyjnych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textAlignment w:val="baseline"/>
        <w:outlineLvl w:val="0"/>
        <w:rPr>
          <w:rFonts w:ascii="Arial" w:hAnsi="Arial" w:eastAsia="Times New Roman" w:cs="Arial"/>
          <w:b/>
          <w:b/>
          <w:cap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Ogólne zasady wykonania robót podano w STWiORB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2. Zasady wykonyw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dstawowe czynności przy wykonywaniu robót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roboty przygotowawcze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dtworzenie trasy i punktów wysokości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geodezyjna inwentaryzacja powykonawc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3. Prace przygotowawcz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ed przystąpieniem do robót Wykonawca robót geodezyjnych powinien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poznać się z zakresem opracowani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poznać się z dokumentacją projektową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apoznać się z przewidywanym sposobem realizacji budowy,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eprowadzić wywiad szczegółowy w tere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4. Odtworzenie trasy drogi i punktów wysokościow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4.1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.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709" w:hanging="709"/>
        <w:jc w:val="both"/>
        <w:textAlignment w:val="baseline"/>
        <w:outlineLvl w:val="1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4.2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4.3. 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Do utrwalenia osi trasy w terenie należy użyć materiałów wymienionych w punkcie 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4.4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4.6. Skompletowanie dokumentacji geodezyjn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kumentację geodezyjną należy skompletować zgodnie z przepisami instrukcji 0-3 [4] z podziałem na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akta postępowania przeznaczone dla Wykonawcy,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kumentację techniczną przeznaczoną dla Zamawiającego,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kumentację techniczną przeznaczoną dla ośrodka dokumentacji geodezyjnej i kartograficz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Sposób skompletowania dokumentacji, o której mowa w  podpunkcie 3 oraz formę dokumentów należy uzgodnić z ośrodkiem dokumentacji. Zamawiający poda w ST, czy dokumentację tę należy okazać Zamawiającemu do wgląd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5. Pomiar powykonawczy wybudowanej drogi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5.1. Zebranie materiałów i informacj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y analizie zebranych materiałów i informacji należy ustal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rodzaje układów współrzędnych i poziomów odniesi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kres i sposób aktualizacji dokumentów bazowych, znajdujących się w ośrodku dokumentacji o wyniku pomiaru powykonawczego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5.2. Prace pomiarowe i kamera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5.5.3. Dokumentacja dla Zamawiając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rawozdanie techniczn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opie protokołów przekazania znaków geodezyjnych pod ochron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opie opisów topograficz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opie szkiców pol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inne materiały zgodne z wymaganiami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Arial" w:hAnsi="Arial" w:eastAsia="Times New Roman" w:cs="Arial"/>
          <w:b/>
          <w:b/>
          <w:cap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Ogólne zasady kontroli jakości robót podano w STWiORB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6.2. Kontrola jakości prac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ontrola jakości prac pomiarowych powinna obejmow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ontrolę prowadzoną przez służbę nadzoru (Inżyniera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rządzenie przez Wykonawcę robót geodezyjnych protokołu z wewnętrznej kontroli 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Arial" w:hAnsi="Arial" w:eastAsia="Times New Roman" w:cs="Arial"/>
          <w:b/>
          <w:b/>
          <w:cap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Ogólne zasady obmiaru robót podano w STWiORB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zy pomiarach powykonawczych wybudowanej drogi przyjmuje się jednostki: km (kilometr) i ha (hekta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Arial" w:hAnsi="Arial" w:eastAsia="Times New Roman" w:cs="Arial"/>
          <w:b/>
          <w:b/>
          <w:cap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Ogólne zasady odbioru robót podano w STWiORB D-M-00.00.00 „Wymagania ogólne” [1]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dbiór robót następuje na podstawie protokołu odbioru oraz dokumentacji technicznej przeznaczonej dl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Ogólne ustalenia dotyczące podstawy płatności podano w STWiORB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ena wykonania robót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kup, dostarczenie i składowanie potrzebnych materiał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oszt zapewnienia niezbędnych czynników produkc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uzupełnienie osi trasy dodatkowymi punkt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znaczenie dodatkowych punktów wysokości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znaczenie punktów roboczego pikietażu tras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ustawienie łat z wyznaczeniem pochylenia skarp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koszty ośrodków geodezyj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Cena wykonania robót określonych niniejszą STWiORB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aps/>
          <w:kern w:val="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18"/>
          <w:szCs w:val="18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10.1. Specyfikacje techniczne</w:t>
      </w:r>
    </w:p>
    <w:p>
      <w:pPr>
        <w:pStyle w:val="Normal"/>
        <w:overflowPunct w:val="false"/>
        <w:autoSpaceDE w:val="false"/>
        <w:spacing w:lineRule="auto" w:line="240" w:before="0" w:after="0"/>
        <w:ind w:left="113" w:hanging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.  D-M-00.00.00</w:t>
        <w:tab/>
        <w:t xml:space="preserve"> Wymagania ogól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Instrukcja techniczna G-1. Pozioma osnowa geodezyj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Instrukcja techniczna G-2. Wysokościowa osnowa geodezyj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Instrukcja techniczna G-3. Geodezyjna obsługa inwesty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Instrukcja techniczna G-4. Pomiary sytuacyjne i wysokościowe</w:t>
      </w:r>
    </w:p>
    <w:p>
      <w:pPr>
        <w:pStyle w:val="Normal"/>
        <w:overflowPunct w:val="false"/>
        <w:autoSpaceDE w:val="false"/>
        <w:spacing w:lineRule="auto" w:line="240" w:before="0" w:after="0"/>
        <w:ind w:left="397" w:hanging="0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tyczne techniczne G-3.1. Osnowy realiza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40" w:before="0" w:after="0"/>
        <w:ind w:left="397" w:hanging="397"/>
        <w:jc w:val="both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ytyczne techniczne G-3.2. Pomiary realizacyjne</w:t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07" w:gutter="0" w:header="709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  <w:tab w:val="left" w:pos="9340" w:leader="none"/>
        <w:tab w:val="right" w:pos="9469" w:leader="none"/>
      </w:tabs>
      <w:overflowPunct w:val="false"/>
      <w:autoSpaceDE w:val="false"/>
      <w:spacing w:lineRule="auto" w:line="240" w:before="0" w:after="0"/>
      <w:jc w:val="right"/>
      <w:textAlignment w:val="baseline"/>
      <w:rPr>
        <w:rFonts w:ascii="Arial" w:hAnsi="Arial" w:eastAsia="Times New Roman" w:cs="Arial"/>
        <w:sz w:val="18"/>
        <w:szCs w:val="20"/>
        <w:lang w:eastAsia="pl-PL"/>
      </w:rPr>
    </w:pPr>
    <w:r>
      <w:rPr>
        <w:rFonts w:eastAsia="Times New Roman" w:cs="Arial" w:ascii="Arial" w:hAnsi="Arial"/>
        <w:sz w:val="18"/>
        <w:szCs w:val="20"/>
        <w:lang w:eastAsia="pl-PL"/>
      </w:rPr>
      <w:fldChar w:fldCharType="begin"/>
    </w:r>
    <w:r>
      <w:rPr>
        <w:sz w:val="18"/>
        <w:szCs w:val="20"/>
        <w:rFonts w:eastAsia="Times New Roman" w:cs="Arial" w:ascii="Arial" w:hAnsi="Arial"/>
        <w:lang w:eastAsia="pl-PL"/>
      </w:rPr>
      <w:instrText xml:space="preserve"> PAGE </w:instrText>
    </w:r>
    <w:r>
      <w:rPr>
        <w:sz w:val="18"/>
        <w:szCs w:val="20"/>
        <w:rFonts w:eastAsia="Times New Roman" w:cs="Arial" w:ascii="Arial" w:hAnsi="Arial"/>
        <w:lang w:eastAsia="pl-PL"/>
      </w:rPr>
      <w:fldChar w:fldCharType="separate"/>
    </w:r>
    <w:r>
      <w:rPr>
        <w:sz w:val="18"/>
        <w:szCs w:val="20"/>
        <w:rFonts w:eastAsia="Times New Roman" w:cs="Arial" w:ascii="Arial" w:hAnsi="Arial"/>
        <w:lang w:eastAsia="pl-PL"/>
      </w:rPr>
      <w:t>21</w:t>
    </w:r>
    <w:r>
      <w:rPr>
        <w:sz w:val="18"/>
        <w:szCs w:val="20"/>
        <w:rFonts w:eastAsia="Times New Roman" w:cs="Arial" w:ascii="Arial" w:hAnsi="Arial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STWiORB D-01.01.01a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00:00Z</dcterms:created>
  <dc:creator>Jakub Jońca</dc:creator>
  <dc:description/>
  <cp:keywords/>
  <dc:language>en-US</dc:language>
  <cp:lastModifiedBy>PZD</cp:lastModifiedBy>
  <cp:lastPrinted>2019-03-28T09:42:00Z</cp:lastPrinted>
  <dcterms:modified xsi:type="dcterms:W3CDTF">2019-03-28T08:42:00Z</dcterms:modified>
  <cp:revision>10</cp:revision>
  <dc:subject/>
  <dc:title/>
</cp:coreProperties>
</file>