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3.01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PRZEPUSTY  POD  KORONĄ  DRO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Normal"/>
        <w:ind w:right="-14" w:hanging="0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Ogólna specyfikacja techniczna (S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  <w:bCs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  <w:bCs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  <w:bCs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materiały na ławy fundament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  <w:bCs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4" w:hanging="566"/>
        <w:rPr>
          <w:b/>
          <w:b/>
          <w:bCs/>
        </w:rPr>
      </w:pPr>
      <w:r>
        <w:rPr/>
        <w:t>nasiąkliwość nie większa niż 4 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4" w:hanging="566"/>
        <w:rPr>
          <w:b/>
          <w:b/>
          <w:bCs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right="-14" w:hanging="283"/>
        <w:rPr>
          <w:b/>
          <w:b/>
          <w:bCs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  <w:bCs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  <w:bCs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  <w:bCs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52070</wp:posOffset>
            </wp:positionV>
            <wp:extent cx="3910330" cy="2501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  <w:bCs/>
        </w:rPr>
      </w:pPr>
      <w:r>
        <w:rPr/>
        <w:t>a)  dla cementu workowan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1" w:hanging="566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  <w:bCs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  <w:bCs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  <w:bCs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  <w:bCs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  <w:bCs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iana rodzaju składnik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iana uziarnienia kruszy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ednice użytych pręt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  <w:bCs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±</w:t>
      </w:r>
      <w:r>
        <w:rPr/>
        <w:t xml:space="preserve"> 20 m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ytuowanie ławy w plani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zędne wysokościow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rubość ła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 fundamentowych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deskowa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omiarowe i przygotowawcz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wraz z odwodnienie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deskowa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ebranie deskowa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izolacji przepust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mocnienie wlotów i wylot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porządkowanie teren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ścianki czołow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4" w:hanging="566"/>
        <w:rPr/>
      </w:pPr>
      <w:r>
        <w:rPr/>
        <w:t>w przypadku ścianki betonowej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86" w:hanging="566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86" w:hanging="566"/>
        <w:rPr/>
      </w:pPr>
      <w:r>
        <w:rPr/>
        <w:t>ew. zbrojenie elementów betonow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86" w:hanging="566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86" w:hanging="566"/>
        <w:rPr/>
      </w:pPr>
      <w:r>
        <w:rPr/>
        <w:t>w przypadku ścianki z kamieni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003" w:hanging="283"/>
        <w:rPr/>
      </w:pPr>
      <w:r>
        <w:rPr/>
        <w:t>roboty murowe z kamienia łamanego,</w:t>
      </w:r>
    </w:p>
    <w:p>
      <w:pPr>
        <w:pStyle w:val="Normal"/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zasypka ścianki czołow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ew. umocnienie wlotu i wylot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uporządkowanie teren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710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 i zalecenia dotyczące wykonywania betonów do konstrukcji mostowych. GDDP, Warszawa, 1990 r.</w:t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Przepusty pod koroną drogi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Przepusty pod koroną drogi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8:55:00Z</dcterms:created>
  <dc:creator>BZD BDIM Sp. z o.o.</dc:creator>
  <dc:description>Przepusty pod koroną drogi</dc:description>
  <cp:keywords>specyfikacje drogi drogownictwo ost</cp:keywords>
  <dc:language>en-US</dc:language>
  <cp:lastModifiedBy>Stanisław Żuber</cp:lastModifiedBy>
  <cp:lastPrinted>1998-07-10T14:29:00Z</cp:lastPrinted>
  <dcterms:modified xsi:type="dcterms:W3CDTF">2006-04-12T09:27:00Z</dcterms:modified>
  <cp:revision>4</cp:revision>
  <dc:subject>ost</dc:subject>
  <dc:title>D-03.01.01</dc:title>
</cp:coreProperties>
</file>