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6.02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PRZEPUSTY  POD  ZJAZDAM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Przedmiotem niniejszej ogóln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Zaleca się wykorzystanie SST przy zlecaniu robót na drogach miejskich 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</w:r>
      <w:r>
        <w:rPr/>
        <w:tab/>
        <w:t>Mieszanka</w:t>
      </w:r>
      <w:r>
        <w:rPr>
          <w:b/>
          <w:bCs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kop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ozowników wagowych do cemen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Transport materiałów do budowy przepustów pod zjazdami podano w SST                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odwodn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z kruszywa naturalnego stabilizowanego mechanicznie, zgodnie z wymaganiami SST   D-04.04.01 „Podbudowa z kruszywa naturalnego stabilizowanego mechanicznie”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" w:leader="none"/>
        </w:tabs>
        <w:ind w:left="646" w:hanging="566"/>
        <w:rPr>
          <w:b/>
          <w:b/>
          <w:bCs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" w:leader="none"/>
        </w:tabs>
        <w:ind w:left="646" w:hanging="566"/>
        <w:rPr>
          <w:b/>
          <w:b/>
          <w:bCs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roboty pomiarowe i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wykopu wraz z odwodnieni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dostarczenie materiał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ław fundament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deskowania i rozebra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montaż konstrukcji przepus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izolacj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wykonanie zasypki i zagęszcz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umocnienie wlotów i wylo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uporządkowanie teren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b/>
          <w:b/>
          <w:bCs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6.02.01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Przepusty pod zjazdami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Przepusty pod zjazdami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6.02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8:46:00Z</dcterms:created>
  <dc:creator>BZD BDIM Sp. z o.o.</dc:creator>
  <dc:description>Przepusty pod zjazdami</dc:description>
  <cp:keywords>specyfikacje drogi drogownictwo ost</cp:keywords>
  <dc:language>en-US</dc:language>
  <cp:lastModifiedBy>Stanisław Żuber</cp:lastModifiedBy>
  <cp:lastPrinted>2005-04-18T20:46:00Z</cp:lastPrinted>
  <dcterms:modified xsi:type="dcterms:W3CDTF">2006-04-12T09:29:00Z</dcterms:modified>
  <cp:revision>3</cp:revision>
  <dc:subject>ost</dc:subject>
  <dc:title>D-06.02.01</dc:title>
</cp:coreProperties>
</file>