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1.02.04</w:t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BIÓRKA ELEMENTÓW DRÓG, OGRODZEŃ</w:t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PRZEPUSTÓW</w:t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bCs/>
        </w:rPr>
        <w:tab/>
      </w:r>
      <w:r>
        <w:rPr/>
        <w:t xml:space="preserve">Przedmiotem niniejszej ogóln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bCs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283" w:hanging="283"/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bCs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283" w:hanging="283"/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gwoździe wg BN-87/5028-12 [8]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283" w:hanging="283"/>
        <w:rPr/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spychar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ładowar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żurawie samochodow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samochody ciężarow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zrywar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młoty pneumatyczn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piły mechaniczn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frezarki nawierzchn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283" w:hanging="283"/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odkopania przepust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283" w:hanging="283"/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bCs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bCs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dla znaków drogowych - szt. (sztuka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283" w:hanging="283"/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bCs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bCs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rozkucie i zerwanie nawierzchn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283" w:hanging="283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283" w:hanging="283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odsłonięcie ściek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zerwanie podsypki cementowo-piaskow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uzupełnienie i wyrównanie podłoż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283" w:hanging="283"/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zerwanie podsypki cementowo-piaskowej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283" w:hanging="283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demontaż elementów ogrodzeni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283" w:hanging="283"/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283" w:hanging="283"/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odkopanie i wydobycie słupków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283" w:hanging="283"/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rozebranie elementów przepustu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hanging="566"/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283" w:hanging="283"/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6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Roboty przygotowawcze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1.00.00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9:37:00Z</dcterms:created>
  <dc:creator>BZD BDIM Sp. z o.o.</dc:creator>
  <dc:description>Roboty przygotowawcze
1998</dc:description>
  <cp:keywords>specyfikacje drogi drogownictwo ost</cp:keywords>
  <dc:language>en-US</dc:language>
  <cp:lastModifiedBy>Stanisław Żuber</cp:lastModifiedBy>
  <cp:lastPrinted>1998-06-18T16:57:00Z</cp:lastPrinted>
  <dcterms:modified xsi:type="dcterms:W3CDTF">2006-04-12T09:37:00Z</dcterms:modified>
  <cp:revision>3</cp:revision>
  <dc:subject>ost</dc:subject>
  <dc:title>D-02.00.00</dc:title>
</cp:coreProperties>
</file>